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55/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32"/>
          <w:szCs w:val="32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24"/>
          <w:szCs w:val="24"/>
        </w:rPr>
        <w:t>odbor kancelář tajemníka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mlouva o bezúplatném převodu majetku stá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 projednání v radě města dne  27.8.2014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I. Schval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smlouvu o bezúplatném převodu majetku státu  na technické vybavení využívané sociálním odborem k výkonu státní správy mezi  Městem Strakonice a Českou republikou – Ministerstvem práce a sociálních věc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sz w:val="24"/>
          <w:szCs w:val="24"/>
        </w:rPr>
        <w:t>starostu podpisem smlouvy o bezúplatném převodu majetku státu</w:t>
      </w:r>
      <w:r>
        <w:rPr>
          <w:b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Vypracoval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g.Rudolf Ul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Předkládá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Stanislav Štěpá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ůvodová zpráv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smlouvy o bezúplatném převodu majetku státu je převod vlastnictví do této doby od MPSV zapůjčeného technického zařízení na sociálním odboru k výkonu státní správy - jsou to počítače využívané k výkonu sociálně právní ochrany dětí a sociální péče v pořizovací ceně 299 948 Kč  na Město Strakoni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námka 1: číslo smlouvy doplní až MPSV. Smlouvu je nutné dle průvodního dopisu odeslat do 5.9.2014, aby se vše stihlo vyřídit před inventurami na MPS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ámka 2: součástí smlouvy je také předávací protokol na některý software, kterým je nutné předat zpět MPSV z důvodu licenčních prá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udolf Ul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oucí oddělení informat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7:38:00Z</dcterms:created>
  <dc:creator>spravce</dc:creator>
  <dc:description/>
  <dc:language>en-US</dc:language>
  <cp:lastModifiedBy>Havrdova</cp:lastModifiedBy>
  <cp:lastPrinted>2013-11-20T11:59:00Z</cp:lastPrinted>
  <dcterms:modified xsi:type="dcterms:W3CDTF">2014-08-29T05:36:00Z</dcterms:modified>
  <cp:revision>2</cp:revision>
  <dc:subject/>
  <dc:title>Městský úřad Strakonice</dc:title>
</cp:coreProperties>
</file>